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495935</wp:posOffset>
            </wp:positionV>
            <wp:extent cx="685800" cy="80264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2 СЕССИЯ 4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от  22 декабря 2020 года                                                                                         № 73</w:t>
      </w:r>
    </w:p>
    <w:p>
      <w:pPr>
        <w:pStyle w:val="Normal"/>
        <w:tabs>
          <w:tab w:val="clear" w:pos="720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7"/>
      </w:tblGrid>
      <w:tr>
        <w:trPr>
          <w:trHeight w:val="1130" w:hRule="atLeast"/>
        </w:trPr>
        <w:tc>
          <w:tcPr>
            <w:tcW w:w="772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 прогнозе социально-экономического развития             Школьненского сельского поселения Белореченского района на 2021 год и плановый период 2022-2023 год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Заслушав и обсудив выступление начальника финансового отдела администрации Школьненского сельского поселения Белореченского района о прогнозе  социально-экономического развития Школьненского сельского поселения Белореченского района на 2021 год и плановый период 2022-2023 годы, 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 </w:t>
      </w:r>
      <w:r>
        <w:rPr>
          <w:spacing w:val="60"/>
          <w:sz w:val="28"/>
          <w:szCs w:val="28"/>
        </w:rPr>
        <w:t>решил</w:t>
      </w:r>
      <w:r>
        <w:rPr>
          <w:sz w:val="28"/>
        </w:rPr>
        <w:t xml:space="preserve">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r>
        <w:rPr>
          <w:sz w:val="28"/>
        </w:rPr>
        <w:t>прогноз социально-экономического развития Школьненского сельского поселения Белореченского района на  2021 год и плановый период 2022-2023 годы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По истечении календарного года заслушать отчет о выполнении прогноза  социально-экономического развития Школьненского сельского поселения Белореченского района за 2021 год.</w:t>
      </w:r>
    </w:p>
    <w:p>
      <w:pPr>
        <w:pStyle w:val="ConsNormal1"/>
        <w:widowControl/>
        <w:tabs>
          <w:tab w:val="clear" w:pos="720"/>
          <w:tab w:val="left" w:pos="360" w:leader="none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3.  Настоящее решение подлежит обнародованию в установленном порядке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>4. Решение вступает в силу со дня его обнародов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Председатель Совета</w:t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  Школьненского сельского поселения</w:t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                      Белореченского района                                                                 </w:t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В.Г. Попков                                      О.В.Калиткина</w:t>
      </w:r>
    </w:p>
    <w:p>
      <w:pPr>
        <w:pStyle w:val="ConsNormal1"/>
        <w:widowControl/>
        <w:tabs>
          <w:tab w:val="clear" w:pos="720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1134" w:footer="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ConsNormal">
    <w:name w:val="Con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962" w:leader="none"/>
      </w:tabs>
      <w:ind w:left="0" w:right="4506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5:16:00Z</dcterms:created>
  <dc:creator>R-620-1</dc:creator>
  <dc:description/>
  <cp:keywords/>
  <dc:language>en-US</dc:language>
  <cp:lastModifiedBy>Пользователь Windows</cp:lastModifiedBy>
  <cp:lastPrinted>2020-03-26T12:06:00Z</cp:lastPrinted>
  <dcterms:modified xsi:type="dcterms:W3CDTF">2020-12-23T05:35:00Z</dcterms:modified>
  <cp:revision>21</cp:revision>
  <dc:subject/>
  <dc:title>Представительный орган муниципального образования ____ городское (сельское) поселение ____ муниципального района</dc:title>
</cp:coreProperties>
</file>